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Дмитрий Биленкин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ДемоныТевтобургского зам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О, погляди: кроме нашего, здесь, оказывается, собрался еще один конгресс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читал висевшее у подъезда объявление об открытии в Тевтобурге международного симпозиума демонологов с тем чувством веселого недоумения, которое только и может испытывать человек моей профессии при встрече с нелепост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само объявление выглядело прозаично. Никаких черепов, змей, привидений, сатанинских рыл. Просто большой картон со скупым типографским текстом: время заседаний, повестка дня — совсем как в программе любого научного совещания. Секретариат симпозиума, судя по объявлению, помещался в доме, перед которым мы останови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зглянул на часы: до начала скучного заседания секции слабых взаимодействий, где мне надлежало присутствовать, оставалось минут сорок. Почему бы не развлечься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айдем? — предложил я своему спутни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т кивну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ы поднялись на второй этаж. В светлом помещении, обставленном канцелярской мебелью, хорошенькая девушка бойко стучала на «Рейнметалле». Мини-юбка приятно открывала взгляду ее стройные нож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 иначе — ведьма! — шепнул я приятелю и с вежливым поклоном осведомился у нее, к демонологам ли мы попа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 ним, — любезно улыбнулась девушка, отрываясь от пишущей машинки и поправляя крашеными коготками прическу. — Вы по какому делу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Видите ли... — сказал я, заранее наслаждаясь предстоящим спектаклем. — Разрешите представиться: Виктор Новгородский, физик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! — перебила девушка. — Физики часто заглядывают к нам. Я доложу секретарю Общества, герру Шенку!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 она легко упорхнула за двер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ачем издеваешься? — с упреком проговорил Юрий Мизиги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 ты бы хотел, чтобы я с этими, с ними... серьезно? Ну, знаешь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бы не упрек Мизигина, возможно, ничего бы и не произошло. Но такое соглашательство, да еще со стороны физика, меня всегда бесит, и потому, едва девушка ввела нас в кабинет, я демонстративно понюхал возду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роверяю, не пахнет ли тут серой, — поздоровавшись, с ехидной учтивостью пояснил 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монолог, широкоплечий, массивный, сидел за письменным столом, и свет, льющийся сзади из окна, алюминиевым сиянием зажигал его седые волосы, оставляя в тени черты крупного лица. На нем был клетчатый твидовый костюм, под узлом темного галстука прозрачно мерцал какой-то камень. Слева дремало штук пять телефонов — совсем как в кабинете директора какого-нибудь крупного институ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оллега, — сказал он, — вы оскорбляете не меня, а высшие сил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ужели? — спросил я, опускаясь в предложенное кресло. — Да разве их можно оскорбить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озяин  кабинета рассмеялся. Странный его смех был похож на шипение дряхлых часов перед боем.  Глаза демонолога при этом совсем исчезли под морщинами, щеки вспухли, по горлу прокатился и спрятался кадык. Смех оборвался так же внезапно, как нача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рекрасно, — сказал герр Шенк, пристально глядя на меня. — Замечательно. Не вы один — многие насмехались до того, как встретились с потусторонними силами. Но никто еще не смеялся после. И не советую, молодой человек, не советую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Что — «не советуете»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Встречаться! Распространенная ошибка заключается в том, что нас считают союзниками дьявола. Наоборот, вся наша деятельность сводится к ограждению жителей Земли от случайных столкновений с потусторонними сил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наете что, — разозлился я, — морочьте голову кому-нибудь другому!  Я-то прекрасно знаю, никаких потусторонних сил не существует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Ах, знаете? — с неподражаемым сарказмом произнес демонолог. — Не существует, значит? А нейтрино существует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Разумеется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 xml:space="preserve">Откуда вам это известно?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озмущенно пожал плеч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Та-а-к, — произнес демонолог, даже не сказал, а промурлыкал, снисходительно улыбаясь. — Да, вы отлично знаете — нейтрино существует. Но миллиарды людей этого совсем не знают. То есть нейтрино они принимают на веру от вас. Так же обстоит дело и с потусторонними силами. Посвященных в тайну здесь тоже нем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Чушь! — не выдержал я. — Если мы ставим опыт, его может повторить каждый! И каждый увидит то же, что и 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о для этого ему в лучшем случае придется потратить несколько лет на обучение. Наши опыты не требуют от людей таких жертв да и аппаратуры, стоящей сотни миллионов долларов. Но они опасны, смертельно опасны... Поэтому-то мы и держим их в тайне, как бы ни упрекали нас за это учены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Вот что, — сказал я, вставая — Софизмы дешево стоят. Ни одному образованному, трезвомыслящему человеку вы никогда не рискнете показать действие ваших так называемых потусторонних сил. Я прямо в лицо вам это говорю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моему изумлению, демонолог не вскочил, не разразился ругательств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Та-ак, — в его голосе послышалось сожаление. — Это, конечно, против наших правил... Но скажите, если я вам дам возможность... Впрочем, нет, мне жаль вас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Давайте, давайте! — закричал я, почти как болельщик на трибуне. — Давайте сюда ваши силы, чертей давайте, только чтоб был яркий свет! Произнесите заклинания — я жду!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монолог покачал головой, и камень в его галстуке при этом насмешливо мигну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Мы же не требуем от вас, чтобы нейтрино без промедления возникло здесь — вот на этом столе, — сказал он. — А вам немедленно подавай демона, сию минуту... Впрочем, пусть так! Он появится сегодня и при ярком свет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Где? Когда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десь, в Тевтобургском зам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адеюсь, в замке сидят высококонцентрированные демоны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роверите сами, если только знакомство с историей этого замка не отобьет у вас охоту нанести туда визи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 отобьет! — пообещал 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Хорошо, — демонолог вздохнул с таким сожалением, что даже ореол его волос, казалось, потускнел. — Жду вас в десять вечера у подъезда Тевтобургского замка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тношениях с людьми я очень не люблю двусмысленностей. Человек должен быть ясен, иначе с ним нельзя иметь дело. Раньше Мизигин мне нравился. Ему была свойственна какая-то деликатная мягкость. Он часто уступал желаниям других, держался незаметно. У меня иногда даже появлялось к нему прямо-таки покровительственное чувство, хотя он и был немного старше меня. И вот, оказывается, он, физик, не чужд мистики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Скажи, Виктор, — сказал он мне, когда мы возвращались к себе в гостиницу, — ты серьезно решил идти в этот замок? На твоем месте я бы крепко подумал. Демоны, знаешь ли, штука опасная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т неожиданности я чуть было не споткну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ак! — вскричал я, опомнившись. — Неужели и ты веришь в демонов и всю эту белиберду с потусторонними силам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зигин тихо взял меня под ру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онимаешь, — сказал он после недолгого молчания, — в потусторонние силы я не верю. А в демонов... Смотря в каких. Короче говоря, ты не будешь против, если я пойду с тобой в замок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тут же честно сказал Мизигину, что человек, относящийся к мистике так, как он, объективно вряд ли сможет способствовать успеху разоблач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Человек даже сам о себе не знает достаточно, — рассеянно ответил Юра, кивая какому-то проходившему мимо ученому (мы уже стояли у входа в зал конгресса). — Нас, конечно, поместят в разных комнатах, и я не буду тебе мешать. А такой свидетель, как я, может оказаться весьма полез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который резон в его словах был. Кроме того, уважение к человеку — мой принцип. Скрепя сердце я переменил решение..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Часы на ратуше уже били девять, когда я, поужинав, подходил к собору. Ночь окутывала гор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зигин ждал мен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Я познакомился с историей Тевтобургского замка, — сказал он — Зловещая... И не тем, что там появлялись привидения, а тем, что после полуночного бдения многие выходили оттуда сумасшедшими. Или... совсем не выходи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усмехну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Исчезали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т, их выносили ногами вперед. Инфаркт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Выдумки, конечно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ичуть. Я перелистал подшивки местных газет. И у меня появилось одно соображ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спылил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акие к дьяволу соображения! Глупость, чудовищная глупость все эти байки о привидениях и потерявших из-за них разум! В любом старом доме жили люди, которые пугались собственной тени, сходили от этого с ума, умирали от сердечного приступа. Немного лжи, немного страха, немного воображения плюс эти факты — вот и готова легенда! А ты уж и поверил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у что ты! Я хотел только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И слушать не желаю! Милое дело — заранее настраиваться на всякую чертовщину. Испуганному человеку палец покажи — он сойдет с ума. Знаем мы эти штучки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зигин пожал плечами. Из-за гребня гор выплыла луна. Справа забелел широкий фасад дома с колоннами и неосвещенными окн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 xml:space="preserve">Здесь,— произнес Мизигин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заметил, что иначе представ</w:t>
        <w:softHyphen/>
        <w:t>лял себе зам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Так это же не десятый век, а восемнадцатый, — пояснил мой товарищ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рота решетчатой ограды были распахнуты. Пока мы шли по мощеной дорожке парка, парадная дверь медленно приотворилась, и хлынувший лунный свет озарил высокую фигуру демоноло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ришли? — глухо сказал он. — Что ж... — и жестом пригласил нас следовать за соб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уже хотел было отпустить ехидное замечание насчет экономии электроэнергии, но демонолог, пропуская нас, щелкнул выключателем, и в обширном вестибюле вспыхнули три пыльные лампочки, криво сидящие в кольце люстры. Унылое молчание усыпальницы охватило нас. Наверх вела широкая мраморная лестница, зеркала слева и справа мутно отражали каменный паркет и позеленевшую улыбку бронзовых грифонов у входа. Нас в зеркалах не было, хотя мы и стояли напроти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Предупреждаю, — сказал демонолог, — в комнатах, где вы разместитесь, есть кнопка. Как только станет опасно, нажмите ее. Я немедленно приду на помощь и постараюсь усмирить потусторонние силы заклинаниями. Иногда я успеваю это делать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 будем зря тратить время, — сказал я, взглянув на свои ча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и стоял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монолог медлил. Он был в том же костюме, что и днем, но его лицо почему-то приобрело неприятный серо-синий оттен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У тебя тоже стали часы? — шепнул я Мизигин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Нет, — ответил он, скашивая взгляд на запястье. — А что? Зеркала, по-моему, любопыт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аметил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Тс!.. — прошипел демонолог, не оборачивая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аркет хрустел под нашими шагами. В тенях ниш по обеим сторонам прятались уродливые статуи каких-то индусских богов. В их глазницы, видимо, были вставлены стекляшки — статуи провожали нас угрюмым, поблескивающим взгляд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ридор свернул. Тут не было электричества, луна била в окно, и по полу расстилалась белая дорожка, как шахматная доска, разграфленная трещинами паркетных стыков. Где-то вдали что-то тихо гудело, как в трансформаторной буд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монолог остановил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Ваша комната здесь. А ваша, — он повернулся к Мизигину, — чуть подальш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отворил дверь. Комната как комната. Ее заливал яркий свет молочных плафонов, ослепительный после темноты коридора. Никаких занавесей, штофных пологов, кроваво-черной обивки и тому подобных аксессуаров. Вполне современная мебель, голые, оклеенные светлыми обоями ст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нопка под выключателем, — показал демоноло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го лицо снова приобрело обычный цвет. Ничего сатанинского в его облике не было, глаза смотрели сон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Спокойной ночи, — вежливо кивнул он и притворил за собой двер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внимательно оглядел комнату. Все, как в любом гостиничном номере: диван, пара кресел, два шкафа, несколько стульев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 меня появились кое-какие соображения, пока нас вели сюда. Но теперь, при виде этой банальной комнаты, они рассеялись. Все их фокусы элементарно просты: зеркала, очевидно, были чуть повернуты под углом — такие вещи не всегда определишь сразу, лицо демонолога изменила полутьма, а часы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покрутил завод. Секундная стрелка дернулась, но тотчас снова замерла. Ясно, просто некстати слома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ыло очень тихо. За широким окном открывался голый пустырь, синевато освещенный луной. Мои шаги глохли в мягком пластике пола. Надвигалась глупая, скучная ночь, неся досаду, похожую на разочарование. Я ругал себя за глупость и злился на обман. Впрочем, утешало предстоящее посрамление демонолога. И, конечно, две-три ехидные остроты достанутся легковерному Мизигин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дойдя к книжному шкафу, я стал выбирать, что бы почитать перед сн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то-то скрипнуло у меня за спин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Ага!!» — почти обрадовался я и быстро оберну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мната была пуста и светла. Не совсем, впрочем, светла: из-за неплотно прикрытой двери вползала какая-то тен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некоторым замешательством и, может, чуть поспешно я подошел к двери и толкнул ее. Тень походила на луч мрака, бьющий из коридора. Дверь подалась туго, в ней что-то жалобно всхлипнуло. Внезапно будто невидимая рука схватила конец тени и очертила ею круг, замкнувший меня! Чье-то ледяное дыхание коснулось моего затылка. «Не переступай круга!» — раздался шеп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им прыжком я перемахнул круг. Он исчез, но во мне тотчас зазвенела нота животного тошнотворного ужаса. Поле моего зрения резко сузилось, заметалось в беспорядке, теряя четкость. Стены побелели, лампы неистово запылали в молочных плафонах. Ярчайший поток белизны затопил комнату. Что-то с шумом ударилось, дзинькнуло стекло, а из черного окна на меня глянуло белое, перекошенное — мое лицо!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го исказила судорога, и тот ужас, что был во мне, и тот, что смотрел на меня, слилис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метнулся к двери. И оттуда, как из зеркала, призраком проступило мое обезумевшее лицо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 отпихнул воздух ладонями и внезапно почувствовал, что уже не властен над мускулами своего лица, что оно пляшет, гримасничает в такт тому, другому лицу. Какое-то безумие! Сжав кулаки, я кинулся на свое призрачное изображение, мелькавшее перед глазами, как сквозь туман..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лохо помню, что было потом. Кажется, я бил по двери, кажется, бил себя по щекам, не ощущая боли. Я дрался с собственным лицом! Дрался, теряя понимание, где оно находится. На мне? Или вне меня? Одинаково чужое, оно было везде в бешеном сиянии ламп, наступало отовсюду — со стен, с потолка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помню, как я очутился на полу. Вдруг обвалом упал мрак, и в нем тяжело грянули чьи-то шаги. Неумолимая поступь в тишине и темноте — ближе, ближе, сквозняк распахнувшейся двери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Чего кричишь? — раздался знакомый голо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к пробуждение в кошмарном сне, проступили очертания дверного проема, фигура Мизигина, свет фонарика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Стул-то брось!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н взял из моих онемевших рук стул, которым я, оказывается, прикрывался, и быстро потащил меня к вых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помнился я только на воздух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Сволочи! — тихо ругался Мизигин, пока мы поспешно пересекали двор. — Сволочи! Демонов-то они украли у науки. А завтра могло бы быть в газетах: «Встреча с нечистой силой закончилась безумием смельчаков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Как? — ошеломленно переспросил я. — Как?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Да вот так!.. Светотехника, инфразвук, неслышно пугающий человека, фосфорические краски, способные нагнать вон какой страх... Они в этом замке создали настоящую лабораторию ужасов! Но мне, к счастью, удалось «заговорить» их демон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Значит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Там трансформаторный щит, помнишь гудело, когда мы шли? Я прокрался к нему и немного повертел их технику... Не подадут же они на меня в суд за это.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зигин крепко сжимал мою руку. Меня била дрож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Ты с самого начала догадался? — вопрос дался мне с труд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зигин покачал голово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— </w:t>
      </w:r>
      <w:r>
        <w:rPr/>
        <w:t>Я и сейчас не уразумел как следует все эти трюки... Но с одним они явно переборщили. У тебя обычные часы, у меня антимагнитные. А они для всех одинаково применяют магнитное поле. С этой мелочи и начался их просчет со мной. — Помолчав немного, он добавил: — И все же они неплохие психологи. Ведь их демоны существуют только потому, что в душах людей еще очень часто живет страх перед непознанным, грозным и непонятным. Он-то и порождает представления о потусторонней силе. И как же ловко, по-современному они пользуются этим!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Наука и</w:t>
      </w:r>
      <w:r>
        <w:rPr>
          <w:lang w:val="en-US"/>
        </w:rPr>
        <w:t xml:space="preserve"> </w:t>
      </w:r>
      <w:r>
        <w:rPr/>
        <w:t>религия», 1969, № 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1:16:00Z</dcterms:created>
  <dc:creator>Кузьмин Виктор</dc:creator>
  <dc:description/>
  <dc:language>en-US</dc:language>
  <cp:lastModifiedBy>Кузьмин Виктор</cp:lastModifiedBy>
  <dcterms:modified xsi:type="dcterms:W3CDTF">1999-09-19T11:17:00Z</dcterms:modified>
  <cp:revision>1</cp:revision>
  <dc:subject/>
  <dc:title>Дмитрий Биленкин</dc:title>
</cp:coreProperties>
</file>